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Свободного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06.11.2025 № 177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тратегические приоритеты и цели муниципальной программы города Свободного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ценка текущего состояния и социально-экономического развития </w:t>
      </w:r>
      <w:r>
        <w:rPr>
          <w:b/>
          <w:bCs/>
          <w:kern w:val="2"/>
          <w:sz w:val="28"/>
          <w:szCs w:val="28"/>
        </w:rPr>
        <w:t>транспортной системы</w:t>
      </w:r>
      <w:r>
        <w:rPr>
          <w:b/>
          <w:kern w:val="2"/>
          <w:sz w:val="28"/>
          <w:szCs w:val="28"/>
        </w:rPr>
        <w:t xml:space="preserve"> города Свободно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значительно возросла системообразующая роль транспорта и повысилась взаимосвязь задач его развития с приоритетами социально-экономических преобразований. В транспортной системе автомобильные дороги являются важнейшей составляющей транспортной инфра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транспортной инфраструктуры муниципального образования не соответствуют нормативным требованиям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оля автомобильных дорог общего пользования местного значения, не отвечающих нормативным требованиям, составляет 56,5%. Высокая степень изношенности автомобильных дорог общего пользования в связи с увеличением движения по ним также является существенной проблемой развития транспортной системы город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условий жизни граждан и качества социальной среды требуют качественно нового уровня обеспечения общей транспортной подвижности населения гор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проблемой является низкий уровень внедрения инновационных технологий и материалов при осуществлении дорожной и транспортной деятельности. В настоящее время разрабатывается много инноваций, направленных на повышение экологической безопасности, эффективности управления на транспорте, на совершенствование транспортно-эксплуатационных характеристик дорожных покрытий и повышение их долговеч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ся на сегодняшний день проблемы развития транспортной системы носят системный характер и требуют комплексного подхода к их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left="0" w:right="-1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писание приоритетов и целей муниципальной политики в сфере реализации муниципальной программы </w:t>
      </w:r>
      <w:r>
        <w:rPr>
          <w:b/>
          <w:bCs/>
          <w:color w:val="000000"/>
          <w:kern w:val="2"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транспортной системы города Свободного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07.05.2024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"Развитие транспортной системы", утвержденной постановлением Правительства Российской Федерации от 20 декабря 2017 г. N 1596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; обеспечение транспортной доступности населения города; доступные и безопасные услуги на автомобильном виде транспор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76" w:before="0" w:after="200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78173223"/>
      <w:bookmarkStart w:id="1" w:name="_Hlk178173223"/>
      <w:bookmarkEnd w:id="1"/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76" w:before="0" w:after="200"/>
        <w:ind w:right="-1" w:hanging="0"/>
        <w:jc w:val="center"/>
        <w:rPr/>
      </w:pPr>
      <w:r>
        <w:rPr>
          <w:b/>
          <w:kern w:val="2"/>
          <w:sz w:val="28"/>
          <w:szCs w:val="28"/>
        </w:rPr>
        <w:t>1.3. Задачи, определенные в соответствии с национальными целям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426"/>
        <w:jc w:val="both"/>
        <w:rPr/>
      </w:pPr>
      <w:bookmarkStart w:id="2" w:name="_Hlk178173223"/>
      <w:bookmarkEnd w:id="2"/>
      <w:r>
        <w:rPr>
          <w:sz w:val="28"/>
          <w:szCs w:val="28"/>
        </w:rPr>
        <w:t xml:space="preserve">Для достижения национальной цели </w:t>
      </w:r>
      <w:r>
        <w:rPr>
          <w:sz w:val="28"/>
          <w:szCs w:val="28"/>
          <w:lang w:bidi="ru-RU"/>
        </w:rPr>
        <w:t>"Комфортная и безопасная среда для жизни"</w:t>
      </w:r>
      <w:r>
        <w:rPr>
          <w:sz w:val="28"/>
          <w:szCs w:val="28"/>
        </w:rPr>
        <w:t xml:space="preserve"> в муниципальной программе предусматривается решение следующей основной задачи: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протяженности автомобильных дорог местного значения, соответствующих нормативным требованиям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3" w:name="_Hlk178171709"/>
      <w:r>
        <w:rPr>
          <w:sz w:val="28"/>
          <w:szCs w:val="28"/>
        </w:rPr>
        <w:t>В рамках задачи запланированы следующие мероприят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дорог местного значения и сооружений на них</w:t>
      </w:r>
      <w:bookmarkEnd w:id="3"/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рожной деятельности в рамках реализации национального проекта "Безопасные качественные дороги"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ремонту и содержанию улично-дорожной сети города Свободного.</w:t>
      </w:r>
    </w:p>
    <w:p>
      <w:pPr>
        <w:pStyle w:val="11"/>
        <w:shd w:fill="auto" w:val="clear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аспорт муниципальной программы</w:t>
      </w:r>
    </w:p>
    <w:p>
      <w:pPr>
        <w:pStyle w:val="11"/>
        <w:shd w:fill="auto" w:val="clear"/>
        <w:ind w:left="3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«Развитие транспортной системы города Свободного»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11"/>
        <w:shd w:fill="auto" w:val="clear"/>
        <w:spacing w:before="0" w:after="0"/>
        <w:ind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57"/>
        <w:gridCol w:w="8476"/>
      </w:tblGrid>
      <w:tr>
        <w:trPr>
          <w:trHeight w:val="335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Горлова Оксана Викторовна, заместитель главы города по ЖКХ</w:t>
            </w:r>
          </w:p>
        </w:tc>
      </w:tr>
      <w:tr>
        <w:trPr>
          <w:trHeight w:val="553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642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реализации муниципальной программы 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 2015-2024 гг.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025-2030 гг.</w:t>
            </w:r>
          </w:p>
        </w:tc>
      </w:tr>
      <w:tr>
        <w:trPr>
          <w:trHeight w:val="1260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4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8" w:hanging="4"/>
              <w:contextualSpacing/>
              <w:jc w:val="both"/>
              <w:rPr/>
            </w:pPr>
            <w:r>
              <w:rPr>
                <w:sz w:val="22"/>
                <w:szCs w:val="22"/>
              </w:rPr>
              <w:t>Этап I: 4 508 564, 084 тыс. рублей</w:t>
            </w:r>
          </w:p>
          <w:p>
            <w:pPr>
              <w:pStyle w:val="Normal"/>
              <w:spacing w:before="0" w:after="0"/>
              <w:ind w:left="138" w:hanging="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 866 685, 448 ты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089" w:hRule="exac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</w:t>
            </w:r>
          </w:p>
          <w:p>
            <w:pPr>
              <w:pStyle w:val="Style34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/государственной программой Амурской област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цель "Комфортная и безопасная среда для жизни", целевой показатель национальной цели </w:t>
            </w:r>
            <w:bookmarkStart w:id="4" w:name="_Hlk178172415"/>
            <w:r>
              <w:rPr>
                <w:sz w:val="22"/>
                <w:szCs w:val="22"/>
              </w:rPr>
              <w:t>"Обеспечение доли дорожной сети в крупнейших городских агломерациях, соответствующей нормативным требованиям, на уровне не менее 85 процентов</w:t>
            </w:r>
            <w:bookmarkEnd w:id="4"/>
            <w:r>
              <w:rPr>
                <w:sz w:val="22"/>
                <w:szCs w:val="22"/>
              </w:rPr>
              <w:t>.</w:t>
            </w:r>
          </w:p>
          <w:p>
            <w:pPr>
              <w:pStyle w:val="Style34"/>
              <w:shd w:fill="auto" w:val="clear"/>
              <w:ind w:left="138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Амурской области "Развитие транспортной системы Амурской области"</w:t>
            </w:r>
          </w:p>
        </w:tc>
      </w:tr>
    </w:tbl>
    <w:p>
      <w:pPr>
        <w:pStyle w:val="Style33"/>
        <w:shd w:fill="auto" w:val="clear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3"/>
        </w:numPr>
        <w:shd w:fill="auto" w:val="clear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"/>
        <w:gridCol w:w="1134"/>
        <w:gridCol w:w="992"/>
        <w:gridCol w:w="1134"/>
        <w:gridCol w:w="992"/>
        <w:gridCol w:w="851"/>
        <w:gridCol w:w="567"/>
        <w:gridCol w:w="567"/>
        <w:gridCol w:w="708"/>
        <w:gridCol w:w="567"/>
        <w:gridCol w:w="567"/>
        <w:gridCol w:w="709"/>
        <w:gridCol w:w="851"/>
        <w:gridCol w:w="1701"/>
        <w:gridCol w:w="1117"/>
        <w:gridCol w:w="10"/>
        <w:gridCol w:w="1069"/>
        <w:gridCol w:w="10"/>
        <w:gridCol w:w="78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национальных це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  <w:p>
            <w:pPr>
              <w:pStyle w:val="Style34"/>
              <w:shd w:fill="auto" w:val="clear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4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по ЖКХ и благоустройству администрации города Свободного Горлова О.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 2030 году доли соответствующих нормативным требованиям автомобильных дорог федерального значения и дорог крупнейших городских агломераций не менее чем до 85 процентов, опорной сети автомобильных дорог – не менее чем до 85 процентов, автомобильных дорог регионального или межмуниципального значения-не менее чем до 60 процен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оличества общественного транспорта на газомоторном топливе, предназначенного для перевозки пассажиров и багажа по муниципальным маршрутам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по использованию муниципального имущества и землепользованию г. Свободного Залива О.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 2030 году в агломерациях и городах доли парка общественного транспорта, имеющего срок эксплуатации не старше нормативного, не менее чем до 85 процентов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11"/>
        <w:shd w:fill="auto" w:val="clear"/>
        <w:spacing w:before="0" w:after="260"/>
        <w:ind w:left="10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numPr>
          <w:ilvl w:val="1"/>
          <w:numId w:val="3"/>
        </w:numPr>
        <w:shd w:fill="auto" w:val="clear"/>
        <w:spacing w:before="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си-показатели муниципальной программы в 2025 году (не предусмотрены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auto" w:val="clear"/>
        <w:spacing w:before="0" w:after="260"/>
        <w:ind w:hanging="0"/>
        <w:jc w:val="center"/>
        <w:rPr/>
      </w:pPr>
      <w:r>
        <w:rPr/>
        <w:t>3. План достижения показателей муниципальной программы в 2025 году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6"/>
        <w:gridCol w:w="2464"/>
        <w:gridCol w:w="1134"/>
        <w:gridCol w:w="1191"/>
        <w:gridCol w:w="677"/>
        <w:gridCol w:w="739"/>
        <w:gridCol w:w="734"/>
        <w:gridCol w:w="682"/>
        <w:gridCol w:w="682"/>
        <w:gridCol w:w="850"/>
        <w:gridCol w:w="850"/>
        <w:gridCol w:w="624"/>
        <w:gridCol w:w="734"/>
        <w:gridCol w:w="682"/>
        <w:gridCol w:w="769"/>
        <w:gridCol w:w="1418"/>
      </w:tblGrid>
      <w:tr>
        <w:trPr>
          <w:trHeight w:val="499" w:hRule="exac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4"/>
              <w:shd w:fill="auto" w:val="clear"/>
              <w:spacing w:before="100" w:after="0"/>
              <w:ind w:hanging="0"/>
              <w:jc w:val="center"/>
              <w:rPr/>
            </w:pPr>
            <w:r>
              <w:rPr>
                <w:sz w:val="20"/>
                <w:szCs w:val="20"/>
                <w:lang w:val="en-US" w:eastAsia="en-US" w:bidi="en-US"/>
              </w:rPr>
              <w:t xml:space="preserve">N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02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2025 года</w:t>
            </w:r>
          </w:p>
        </w:tc>
      </w:tr>
      <w:tr>
        <w:trPr>
          <w:trHeight w:val="376" w:hRule="exac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exac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автомобильных дорог, отвечающих нормативным требованиям и потребностям населения и экономики города в качественных, доступных и безопасных услугах на автомобильном виде транспорта до 32 % к 2030 году</w:t>
            </w:r>
          </w:p>
        </w:tc>
      </w:tr>
      <w:tr>
        <w:trPr>
          <w:trHeight w:val="212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2120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4"/>
              <w:shd w:fill="auto" w:val="clear"/>
              <w:ind w:hanging="0"/>
              <w:rPr/>
            </w:pPr>
            <w:r>
              <w:rPr>
                <w:sz w:val="20"/>
                <w:szCs w:val="20"/>
              </w:rPr>
              <w:t>Увеличение количества общественного транспорта на газомоторном топливе, предназначенного для перевозки пассажиров и багажа по муниципальным маршрутам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униципальной программы</w:t>
      </w:r>
    </w:p>
    <w:p>
      <w:pPr>
        <w:pStyle w:val="Style33"/>
        <w:shd w:fill="auto" w:val="clear"/>
        <w:ind w:left="52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6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851"/>
        <w:gridCol w:w="7371"/>
        <w:gridCol w:w="3969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 w:eastAsia="en-US" w:bidi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казатели/задачи структурного эле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ожидаемых эффектов от реализации задачи структурного эле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ст автомобильных дорог общего пользования местного значения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документации, ремонт, осуществление экспертизы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 отношению к 2023 го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.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работы общественного тран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научно-исследовательской работы по теме «Разработка новой схемы маршрутной сети городского пассажирского транспорта общего пользования на территории города Свободного Амур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- 203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20"/>
                <w:sz w:val="20"/>
                <w:szCs w:val="20"/>
              </w:rPr>
            </w:pPr>
            <w:r>
              <w:rPr/>
              <w:t>Доля автомобильных дорог местного значения и искусственных сооружений на них, соответствующих нормативным требован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проект</w:t>
            </w:r>
            <w:r>
              <w:rPr/>
              <w:t xml:space="preserve"> </w:t>
            </w:r>
            <w:r>
              <w:rPr>
                <w:b/>
                <w:bCs/>
              </w:rPr>
              <w:t>«Модернизация общественного транспорта на территории города Свободного»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Ответственный за реализацию - Начальник Управления по использованию муниципального имущества и землепользованию (Залива Олег Владимирович – руководитель проект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(2025 – 202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единиц приобретенного подвижного состава общественного транспорта общего пользования, в целях использования его по маршрутам регулярных перевозок пассажиров и багажа автомобильным транспор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автобусов на газомоторном топливе для обновления парка общественного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количества общественного транспорта на газомоторном топливе, предназначенного для перевозки пассажиров и багажа по муниципальным маршрутам гор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приведенных в нормативное состояние автомобильных дорог местного значения и искусственных сооружений на ни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 и сооружений на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увеличения протяженности автомобильных дорог общего пользования местного значения, отвечающих нормативным требованиям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ветственный за реализацию: первый заместитель главы администрации города Свободного (Будник Марина Владимировн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5" w:name="_Hlk178172600"/>
            <w:r>
              <w:rPr/>
              <w:t>Сохранение социально-значимого маршрута для перевозок пассажиров</w:t>
            </w:r>
            <w:bookmarkEnd w:id="5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регулярных транспортных перевозок пассажи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7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</w:p>
    <w:p>
      <w:pPr>
        <w:pStyle w:val="Style33"/>
        <w:shd w:fill="auto" w:val="clear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705"/>
        <w:gridCol w:w="1228"/>
        <w:gridCol w:w="1352"/>
        <w:gridCol w:w="1348"/>
        <w:gridCol w:w="1250"/>
        <w:gridCol w:w="1370"/>
        <w:gridCol w:w="1367"/>
        <w:gridCol w:w="1364"/>
      </w:tblGrid>
      <w:tr>
        <w:trPr/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Развитие транспортной системы города Свободного» </w:t>
            </w:r>
            <w:r>
              <w:rPr/>
              <w:t>(всего), в том числе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02 679,25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81 438,75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19 217,1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866 685,44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 (всего)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2 679,25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 438,75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 217,12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66 685,44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 943,4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26,1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 193,65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2 163,201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 735,84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412,6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23,47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116,77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4 522,24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ъем налоговых расходов (справочно) </w:t>
            </w:r>
            <w:hyperlink w:anchor="bookmark58"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ый проект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азвитие автомобильных дорог местного значения и сооружений на них на территори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43 611,42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8 249,4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0 898,8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11 256,956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611,42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249,4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898,8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 256,956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55,20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55,2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80,0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90,41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456,21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094,2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118,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165,76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 166,538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ый проект </w:t>
            </w:r>
            <w:hyperlink w:anchor="bookmark53">
              <w:r>
                <w:rPr>
                  <w:rStyle w:val="InternetLink"/>
                  <w:b/>
                  <w:bCs/>
                </w:rPr>
                <w:t xml:space="preserve"> </w:t>
              </w:r>
            </w:hyperlink>
            <w:r>
              <w:rPr>
                <w:b/>
                <w:bCs/>
              </w:rPr>
              <w:t>«Региональная и местная дорожная сеть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88 347,9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86 738,3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95 367,3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70 453,55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347,9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 738,32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367,31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 453,552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464,43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870,9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413,64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 749,016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3,47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67,38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3,67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04,536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ый проект «Модернизация общественного транспорта на территории города Свободного» </w:t>
            </w:r>
            <w:r>
              <w:rPr/>
              <w:t>(всего), в том числе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8 354,8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3 5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11 854,8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354,8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5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854,8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323,76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 323,76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31,03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531,03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Мероприятия по ремонту и содержанию улично-дорожной сети города Свободного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69 675,12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63 930,12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675,12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 930,12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675,12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651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51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 930,127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 процессных мероприятий «Транспортное обслуживание пассажирских перевозок»</w:t>
            </w:r>
            <w:r>
              <w:rPr/>
              <w:t xml:space="preserve"> (всего), в том числе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689,99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 190,01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бюджет, из них: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 689,99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9 190,01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9,99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90,013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7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4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72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Другое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color w:val="000000"/>
      <w:sz w:val="26"/>
      <w:szCs w:val="26"/>
      <w:lang w:bidi="ru-RU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</w:pPr>
    <w:rPr/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9:00Z</dcterms:created>
  <dc:creator>Криницкая Л.</dc:creator>
  <dc:description/>
  <cp:keywords/>
  <dc:language>en-US</dc:language>
  <cp:lastModifiedBy>User36</cp:lastModifiedBy>
  <cp:lastPrinted>2025-11-06T13:52:00Z</cp:lastPrinted>
  <dcterms:modified xsi:type="dcterms:W3CDTF">2025-11-06T04:52:00Z</dcterms:modified>
  <cp:revision>187</cp:revision>
  <dc:subject/>
  <dc:title/>
</cp:coreProperties>
</file>